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e.tum.ascodt.sidlcompiler.front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=</w:t>
        <w:tab/>
        <w:t>[ 0 .. 127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 </w:t>
        <w:tab/>
        <w:t xml:space="preserve">  =</w:t>
        <w:tab/>
        <w:t>[ '0' .. '9'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digit </w:t>
        <w:tab/>
        <w:t>=</w:t>
        <w:tab/>
        <w:t>[ '_' + [ [ 'a' .. 'z' ] + [ 'A' .. 'Z' ] ]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zero_digit </w:t>
        <w:tab/>
        <w:t xml:space="preserve">= </w:t>
        <w:tab/>
        <w:t>[ '1' .. '9'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_star </w:t>
        <w:tab/>
        <w:t>= [ all - '*'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_star_not_slash </w:t>
        <w:tab/>
        <w:t xml:space="preserve">= </w:t>
        <w:tab/>
        <w:t>[ not_star - '/'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 </w:t>
        <w:tab/>
        <w:t xml:space="preserve">= </w:t>
        <w:tab/>
        <w:t xml:space="preserve">13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f </w:t>
        <w:tab/>
        <w:t xml:space="preserve">= </w:t>
        <w:tab/>
        <w:t>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 xml:space="preserve">= </w:t>
        <w:tab/>
        <w:t xml:space="preserve">9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_terminator     = lf | cr | cr lf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line_terminator = [[all - cr] - lf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_suffix    =    'u' |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_suffix   =    'l' | 'L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_suffix     =    unsigned_suffix long_suffix ? | long_suffix unsigned_suffix ?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_constant   =    digit 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_constant    =  decimal_constant integer_suffix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angle_bracket = '&l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angle_bracket = '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    =   ',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      =  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micolon = </w:t>
        <w:tab/>
        <w:t>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brace   =   '{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brace   =   '}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bracket =   '(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bracket =   '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   =   '=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_token </w:t>
        <w:tab/>
        <w:t xml:space="preserve">      = 'i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token      = 'dou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_token        = 'bo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aque_token      = 'opaq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token      = '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_token       = '[]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token          = '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_token       = 'inou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_token     = 'packag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token       = 'cl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oken      = '@targe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_token   = 'interfa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_token     = 'extend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_token  = 'implements-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_token        = 'us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token          = '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_token        = 'enu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</w:t>
        <w:tab/>
        <w:t xml:space="preserve">= </w:t>
        <w:tab/>
        <w:t>( cr | lf | tab | ' ' ) 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mal_constant </w:t>
        <w:tab/>
        <w:t xml:space="preserve">= </w:t>
        <w:tab/>
        <w:t>nonzero_digit digit 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_decimal_number</w:t>
        <w:tab/>
        <w:tab/>
        <w:t>=</w:t>
        <w:tab/>
        <w:t>'-' ? digit 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</w:t>
        <w:tab/>
        <w:t xml:space="preserve">= </w:t>
        <w:tab/>
        <w:t>nondigit ( digit | nondigit )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_comment   = '/*' not_star+ '*'+ (not_star_not_slash not_star* '*'+)* 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_comment = '/**' '*'* (not_star_not_slash not_star* '*'+)* 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line_comment   = '//' not_line_terminator * line_termi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= integer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_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_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line_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 </w:t>
        <w:tab/>
        <w:t>= package_list         { -&gt; New declaration( [package_list.package] )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_list  {-&gt; package*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ngle} package                 {-&gt; [package.packag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list}   package package_list    {-&gt; [package_list.package, package.package]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 { -&gt; package 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versioned_package}  package_token identifier l_brace package_element_list r_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{ -&gt; New package(identifier,[package_element_list.package_element])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_element_list { -&gt; package_element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ngle}  package_element                       { -&gt; [package_element.package_elemen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list}    package_element_list package_element  { -&gt; [package_element_list.package_element,package_element.package_element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_element { -&gt; package_element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ubpackage}                                    package                                                                                     { -&gt; New package_element.subpackage(packag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out_target}                          class_token     identifier l_brace r_brace                                                  { -&gt; New package_element.class(Null,identifier,[],[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supertype_without_target}           class_token     identifier implements_token type_list l_brace r_brace                       { -&gt; New package_element.class(Null,identifier,[type_list.user_defined_type],[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uses_without_target}                class_token     identifier uses_list l_brace r_brace                                        { -&gt; New package_element.class(Null,identifier,[],[uses_list.uses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supertype_and_uses_without_target}  class_token     identifier implements_token [implements_type_list]:type_list uses_list l_brace r_brace  { -&gt; New package_element.class(Null,identifier,[implements_type_list.user_defined_type],[uses_list.uses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target}                             target_token equals [target]:identifier class_token     [classname]:identifier l_brace r_brace                                                  { -&gt; New package_element.class(target,classname,[],[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supertype_with_target}              target_token equals [target]:identifier class_token     [classname]:identifier implements_token type_list l_brace r_brace                       { -&gt; New package_element.class(target,classname,[type_list.user_defined_type],[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uses_with_target}                   target_token equals [target]:identifier class_token     [classname]:identifier uses_list l_brace r_brace                                        { -&gt; New package_element.class(target,classname,[],[uses_list.uses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class_with_supertype_and_uses_with_target}     target_token equals [target]:identifier class_token     [classname]:identifier implements_token [implements_type_list]:type_list uses_list l_brace r_brace  { -&gt; New package_element.class(target,classname,[implements_type_list.user_defined_type],[uses_list.uses]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interface}                                     interface_token identifier l_brace operation_list? r_brace                                  { -&gt; New package_element.interface(identifier,[],[operation_list.operation])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interface_with_supertype}                      interface_token identifier extends_token  type_list l_brace operation_list? r_brace         { -&gt; New package_element.interface(identifier,[type_list.user_defined_type],[operation_list.operation]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enum_declaration}      enum_token identifier l_brace enumerator_list r_brace semicolon { -&gt; New package_element.enum_declaration(identifier,[enumerator_list.enumerator]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_list {-&gt; uses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ngle}   uses_token type_list as_token identifier {-&gt; [New uses([type_list.user_defined_type],identifier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list}     uses_token type_list as_token identifier comma uses_list {-&gt; [New uses([type_list.user_defined_type],identifier), uses_list.uses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dentifier { -&gt; identifier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}  identifier                     { -&gt; [identifie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global} identifier dot type_identifier { -&gt; [identifier,type_identifier.identifier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list { -&gt; user_defined_type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ngle}   type_identifier                 { -&gt; [New user_defined_type([type_identifier.identifier]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list}     type_identifier comma type_list { -&gt; [New user_defined_type([type_identifier.identifier]),type_list.user_defined_type]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_list { -&gt; operation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ingle}   operation semicolon                { -&gt; [operation.operatio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list}     operation semicolon operation_list { -&gt; [operation.operation,operation_list.operation]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_list { -&gt; parameter* 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single} parameter                       { -&gt; [parameter.parameter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{list}   parameter comma parameter_list  { -&gt; [parameter.parameter,parameter_list.parameter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or_list { -&gt; enumerator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single} enumerator {-&gt; [enumerator.enumerator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{list} enumerator comma enumerator_list {-&gt; [enumerator.enumerator,enumerator_list.enumerator] }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_in_type { -&gt; built_in_type } 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t}    int_token     { -&gt; New built_in_type.int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double} double_token  { -&gt; New built_in_type.double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bool}   bool_token    { -&gt; New built_in_type.bool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opaque} opaque_token    { -&gt; New built_in_type.opaque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string} string_token  { -&gt; New built_in_type.string()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{ -&gt; parameter 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arameter_in_built_in}           in_token     built_in_type  identifier { -&gt; New parameter.parameter_in(built_in_type.built_in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inout_built_in}        inout_token  built_in_type  identifier { -&gt; New parameter.parameter_out(built_in_type.built_in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_built_in}     in_token     built_in_type  identifier array_token { -&gt; New parameter.parameter_array_in(built_in_type.built_in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out_built_in}  inout_token  built_in_type  identifier array_token { -&gt; New parameter.parameter_array_out(built_in_type.built_in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in_enum}  in_token enum_type identifier { -&gt; New parameter.parameter_in_enum(enum_type.user_defined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inout_enum}  inout_token enum_type identifier { -&gt; New parameter.parameter_out_enum(enum_type.user_defined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_enum}  in_token enum_type identifier array_token { -&gt; New parameter.parameter_array_in_enum(enum_type.user_defined_type,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out_enum}  inout_token enum_type identifier array_token { -&gt; New parameter.parameter_array_out_enum(enum_type.user_defined_type,identifier)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_type {-&gt; user_defined_type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ingle} enum_type_identifier { -&gt; New user_defined_type([enum_type_identifier.identifier])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_type_identifier { -&gt; identifier* 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}  identifier  { -&gt; [identifie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global} identifier dot enum_type_identifier { -&gt; [identifier,enum_type_identifier.identifier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{ -&gt; operation 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l_bracket parameter_list? r_bracket                             { -&gt; New operation(identifier,[parameter_list.parameter])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_enumerator    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enumerat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erator {-&gt;enumerator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utomatic} identifier { -&gt; New enumerator.auto_enumerator(identifie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{specific} identifier equals constant { -&gt; New enumerator.specific_enumerator(identifier,constant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 = package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= [name]:identifier package_element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_el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ubpackage}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class}       [target]:identifier? [name]:identifier [provides]:user_defined_type*  us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interface}   [name]:identifier [supertype]:user_defined_type*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enum_declaration} [name]:identifier enumerator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ype]:user_defined_type* [as]: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defined_type = identifier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_in_type 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int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dou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opaqu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:identifier [parameter]:parameter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arameter_in}         [type]:built_in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}   [type]:built_in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out}        [type]:built_in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out}  [type]:built_in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in_enum}    [type]:user_defined_type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out_enum}        [type]:user_defined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out_enum}  [type]:user_defined_type    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{parameter_array_in_enum}    [type]:user_defined_type [name]: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uto_enumerator} [name]: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{specific_enumerator} [name]:identifier [value]:constan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